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augusztus 30-ai rendes nyilvános ülésér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Nyírfa köz korrekciós többletburkolási feladatához forrás biztosítása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védelm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190/2016. (VII. 13.) határozatával döntött arról, hogy pályázatot nyújt be adósságkonszolidációban nem részesült települési önkormányzatok fejlesztéseinek 2016. évi támogat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támogatott beruházások közül a Nyírfa köz felújítás projekt eljutott a megvalósítási szakaszban, ennek megfelelően május 31-el kivitelezői ajánlattételi eljárást indítottun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érkezett ajánlatok bírálata megtörtént, a vállalkozói szerződést megkötöttük. A munkálatok előkészítése során a kivitelező jelezte, hogy a Nyírfa köz csapadékcsatorna gerince olyan állapotban van, hogy annak felújításáról is gondoskodni kell. A csapadékvezető rendszer gerinc cseréjére az ajánlattételi eljárás lefolytatásra került, a vállalkozóval a szerződés e feladat elvégzésére is megkötöttük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kivitelezés során térkő burkolat korrekciójára kell hogy sor kerüljön, többletburkolási munkák és kapcsolódó alépítményi munkák elvégzése vált szükségessé. Ennek költsége bruttó 3 000 000 F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régi aszfalt burkolat bontása és a csapadékcsatorna felújítás munkálatai során derült ki, hogy a Nyírfa köz egy szakaszán nincs megfelelő útalap az a korábbi kivitelezés során nem készült, ezért azt pótolni kell. Az utca biztonságos használatához pedig szükséges a telekhatárokig a térkő burkolatot kiépíteni, ami mindkét oldalon 50-50 cm-es szélesítést jelen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Képviselő-testület döntése a szükséges a többlet fedezet biztosítása miatt. A beszerzésről a beszerzési szabályzat alapján polgármester dönt és köt szerződést a kivitelezésre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elfogadását.</w:t>
      </w:r>
    </w:p>
    <w:p>
      <w:pPr>
        <w:pStyle w:val="Nincstrkz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 többletköltségre fedezet Hévíz Város Önkormányzat Képviselő-testület 2/2018. (I.25.) rendelet I/9. melléklet felhalmozási tartalékkeretben rendelkezésre áll.</w:t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határozza, hogy a Nyírfa köz felújítás többletmunkáinak fedezetére 3.000.000,- Ft-ot saját forrásból Hévíz Város Önkormányzat Képviselő-testület 2/2018. (I.25.) rendelete I/9. melléklet felhalmozási tartalékkeret terhére biztosítja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atáridő: </w:t>
        <w:tab/>
        <w:t>2018. szeptember 15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5405-20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5405-20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29:00Z</dcterms:created>
  <dc:creator>T-Cont Kft</dc:creator>
  <dc:description/>
  <cp:keywords/>
  <dc:language>en-US</dc:language>
  <cp:lastModifiedBy>Lajkó Erzsébet Márta</cp:lastModifiedBy>
  <cp:lastPrinted>2016-08-26T11:20:00Z</cp:lastPrinted>
  <dcterms:modified xsi:type="dcterms:W3CDTF">2018-08-23T11:50:00Z</dcterms:modified>
  <cp:revision>5</cp:revision>
  <dc:subject/>
  <dc:title/>
</cp:coreProperties>
</file>